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rtuzy</w:t>
      </w:r>
    </w:p>
    <w:p>
      <w:pPr>
        <w:pStyle w:val="Normal"/>
        <w:autoSpaceDE w:val="false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en.  Józefa Hallera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83-300 Kartuz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4"/>
          <w:szCs w:val="14"/>
        </w:rPr>
        <w:t xml:space="preserve">(Nazwa i adres Wykonawcy) 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  <w:t>OŚWIADCZENI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o niepodleganiu wykluczeniu z postępowania oraz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imowe utrzymanie dróg, placów i chodników gminnych na terenie 13 sołectw Gminy Kartuzy w sezonach zimowych 2020-2022r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Times New 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ie podlega wykluczeniu z post</w:t>
      </w:r>
      <w:r>
        <w:rPr>
          <w:rFonts w:eastAsia="TimesNewRoman;Times New Roman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a o udzielenie zamówienia na podstawie </w:t>
        <w:br/>
        <w:t>art. 24 ust. 1 pkt 12-22 ustawy z dnia 29 stycznia 2004 r. - Prawo Zamówie</w:t>
      </w:r>
      <w:r>
        <w:rPr>
          <w:rFonts w:eastAsia="TimesNewRoman;Times New Roman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.....................................…………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spełnia warunki udziału w postępowaniu, zgodnie z  art. 22 ust. 1 Pzp, tj. określone przez Zamawiającego w pkt 1.3 Części IV SIWZ.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okumenty na potwierdzenie spełniania warunków udziału w postępowaniu, Wykonawca przedłoży na wezwanie zgodnie z pkt 8 Części V SIWZ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celu potwierdzenia spełniania warunku udziału w niniejszym postępowaniu korzysta </w:t>
        <w:br/>
        <w:t>z zasobów udostępnionych przez następujące podmioty trzeci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 w zakresie …………….......................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</w:t>
      </w:r>
      <w:r>
        <w:rPr>
          <w:rFonts w:cs="Arial" w:ascii="Arial" w:hAnsi="Arial"/>
          <w:sz w:val="16"/>
          <w:szCs w:val="22"/>
        </w:rPr>
        <w:t>(Nazwa i adres podmiotu)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8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</w:t>
      </w:r>
      <w:r>
        <w:rPr>
          <w:rFonts w:cs="Arial" w:ascii="Arial" w:hAnsi="Arial"/>
          <w:sz w:val="16"/>
          <w:szCs w:val="22"/>
        </w:rPr>
        <w:t>(należy wskazać zakres udostępnionego potencjału)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zego potwierdzeniem są załączone do niniejszego oświadczenia zobowiązania w/w podmiotów do udostępnienia swoich zasobów w celu potwierdzenia spełniania warunków udziału </w:t>
        <w:br/>
        <w:t>w niniejszym postępowaniu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w/w następującego/ych podmiotu/tów, na którego/ych zasoby powołuję się w niniejszym postępowaniu nie zachodzą podstawy wykluczenia z postępowania </w:t>
        <w:br/>
        <w:t>o udzielenie zamówie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Times New Roman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1"/>
      <w:gridCol w:w="497"/>
    </w:tblGrid>
    <w:tr>
      <w:trPr/>
      <w:tc>
        <w:tcPr>
          <w:tcW w:w="9641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Times New Roman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497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>
            <w:bottom w:val="single" w:sz="4" w:space="0" w:color="00008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  <w:tbl>
          <w:tblPr>
            <w:tblW w:w="959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99"/>
            <w:gridCol w:w="3199"/>
            <w:gridCol w:w="3199"/>
          </w:tblGrid>
          <w:tr>
            <w:trPr/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</w:tr>
          <w:tr>
            <w:trPr/>
            <w:tc>
              <w:tcPr>
                <w:tcW w:w="9597" w:type="dxa"/>
                <w:gridSpan w:val="3"/>
                <w:tcBorders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143"/>
    </w:tblGrid>
    <w:tr>
      <w:trPr/>
      <w:tc>
        <w:tcPr>
          <w:tcW w:w="10031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2 do SIWZ </w:t>
          </w:r>
        </w:p>
      </w:tc>
      <w:tc>
        <w:tcPr>
          <w:tcW w:w="5143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8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5:00Z</dcterms:created>
  <dc:creator>Skrobotowicz</dc:creator>
  <dc:description/>
  <cp:keywords/>
  <dc:language>en-US</dc:language>
  <cp:lastModifiedBy>k.keller</cp:lastModifiedBy>
  <cp:lastPrinted>2020-10-12T13:44:00Z</cp:lastPrinted>
  <dcterms:modified xsi:type="dcterms:W3CDTF">2020-10-12T11:44:00Z</dcterms:modified>
  <cp:revision>48</cp:revision>
  <dc:subject/>
  <dc:title>załącznik nr 1strona 1/2 Formularz oferty znak sprawy:1/09</dc:title>
</cp:coreProperties>
</file>