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Kartuzy</w:t>
      </w:r>
    </w:p>
    <w:p>
      <w:pPr>
        <w:pStyle w:val="Normal"/>
        <w:autoSpaceDE w:val="false"/>
        <w:ind w:left="7088" w:hanging="0"/>
        <w:rPr/>
      </w:pPr>
      <w:r>
        <w:rPr>
          <w:rFonts w:cs="Arial" w:ascii="Arial" w:hAnsi="Arial"/>
          <w:bCs/>
          <w:sz w:val="22"/>
          <w:szCs w:val="22"/>
        </w:rPr>
        <w:t xml:space="preserve">ul. gen. Józefa Hallera 1 </w:t>
      </w:r>
    </w:p>
    <w:p>
      <w:pPr>
        <w:pStyle w:val="Normal"/>
        <w:autoSpaceDE w:val="false"/>
        <w:ind w:left="708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łożona przez Wykonawcę, którego reprezentuję, w postępowaniu o udzielenie zamówienia publicznego prowadzonego w 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zgodnie z ustawą z dnia </w:t>
        <w:br/>
        <w:t>29 stycznia 2004 r. Prawo zamówień publicznych pn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ieżące naprawy nawierzchni bitumicznych dróg gminnych </w:t>
        <w:br/>
        <w:t>w Gminie Kartuzy w 2021 roku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901" w:hRule="atLeast"/>
        </w:trPr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……………………………………………………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autoSpaceDE w:val="false"/>
              <w:spacing w:before="60" w:after="12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oferuje realizację zamówienia na warunkach okre</w:t>
            </w:r>
            <w:r>
              <w:rPr>
                <w:rFonts w:eastAsia="TimesNewRoman;MS Mincho"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 xml:space="preserve">lonych w Specyfikacji Istotnych Warunków Zamówienia (SIWZ) za cenę kosztorysową: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  <w:tbl>
            <w:tblPr>
              <w:tblW w:w="9414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3"/>
              <w:gridCol w:w="2201"/>
            </w:tblGrid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ena kosztorysowa brutto za realizację przedmiotu zamówienia: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</w:tr>
          </w:tbl>
          <w:p>
            <w:pPr>
              <w:pStyle w:val="Normal"/>
              <w:autoSpaceDE w:val="false"/>
              <w:spacing w:before="240" w:after="60"/>
              <w:ind w:left="284" w:hanging="218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W/w cenę stanowi wynik poniższej kalkulacji: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5"/>
              <w:gridCol w:w="4010"/>
              <w:gridCol w:w="546"/>
              <w:gridCol w:w="751"/>
              <w:gridCol w:w="1671"/>
              <w:gridCol w:w="2006"/>
            </w:tblGrid>
            <w:tr>
              <w:trPr>
                <w:trHeight w:val="72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pl-PL"/>
                    </w:rPr>
                    <w:t>L.p.</w:t>
                  </w:r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pl-PL"/>
                    </w:rPr>
                    <w:t>Kategoria robót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pl-PL"/>
                    </w:rPr>
                    <w:t>J.m.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eastAsia="pl-PL"/>
                    </w:rPr>
                    <w:t>Ilość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Cena jednostkowa netto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(bez podatku VAT)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pl-PL"/>
                    </w:rPr>
                    <w:t>[zł]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netto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(bez podatku VAT)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(kol. 4 x kol. 5)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pl-PL"/>
                    </w:rPr>
                    <w:t>[zł]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uppressAutoHyphens w:val="false"/>
                    <w:spacing w:before="20" w:after="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uppressAutoHyphens w:val="false"/>
                    <w:spacing w:before="20" w:after="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uppressAutoHyphens w:val="false"/>
                    <w:spacing w:before="20" w:after="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uppressAutoHyphens w:val="false"/>
                    <w:spacing w:before="20" w:after="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uppressAutoHyphens w:val="false"/>
                    <w:spacing w:before="20" w:after="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</w:t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uppressAutoHyphens w:val="false"/>
                    <w:spacing w:before="20" w:after="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.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gulacja pionowa wpustu ulicznego kanalizacji deszczowej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szt.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.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gulacja pionowa zaworów wodociągowych i gazowych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szt.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.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gulacja pionowa włazów kanałowych kanalizacji sanitarnej lub deszczowej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szt.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4.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rezowanie nawierzchni bitumicznej min. 4 cm</w:t>
                    <w:br/>
                    <w:t>i wywóz destruktu we wskazane przez Zamawiającego miejsce na odl. do 6 km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3.200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5.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zupełnienie wartstwy ścieralnej na gorąco za każdy 1 cm grubości i zalanie krawędzi emulsją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12.800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6.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ozbiórka ręczna nawierzchni do grubości </w:t>
                    <w:br/>
                    <w:t>20 cm i wywóz urobku we wskazane przez Zamawiającego miejsce na odl. do 6 km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25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7.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ykonanie i zagęszczenie podbudowy z kruszywa łamanego frakcji 0-31,5 mm 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25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8.</w:t>
                  </w:r>
                </w:p>
              </w:tc>
              <w:tc>
                <w:tcPr>
                  <w:tcW w:w="4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smarowanie krawędzi oraz powierzchni wyciętych miejsc z uzupełnieniem nawierzchni masą wiążącą grubości 4 cm i ścieralną grubości 4 cm, zalanie krawędzi emulsją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25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697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pl-PL"/>
                    </w:rPr>
                    <w:t xml:space="preserve">Cena kosztorysowa netto za realizację przedmiotu zamówienia 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eastAsia="pl-PL"/>
                    </w:rPr>
                    <w:t>(suma pozycji 1 – 8)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697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  <w:t>Wartość podatku VAT wg stawki 23 %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697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pl-PL"/>
                    </w:rPr>
                    <w:t xml:space="preserve">Cena kosztorysowa brutto za realizację przedmiotu zamówienia 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0"/>
                      <w:lang w:eastAsia="pl-PL"/>
                    </w:rPr>
                    <w:t>(cena netto powiększona o podatek VAT)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60"/>
              <w:ind w:left="284" w:hanging="218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Segoe U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ENA KOSZTORYSOWA</w:t>
            </w:r>
            <w:r>
              <w:rPr>
                <w:rFonts w:cs="Arial" w:ascii="Arial" w:hAnsi="Arial"/>
                <w:sz w:val="18"/>
                <w:szCs w:val="18"/>
              </w:rPr>
              <w:t xml:space="preserve"> stanowi całkowite wynagrodzenie Wykonawcy, uwzględniające wszystkie koszty związane z realizacją przedmiotu zamówienia zgodnie z niniejszą SIWZ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OWANY OKRES GWARANCJI</w:t>
            </w:r>
          </w:p>
          <w:tbl>
            <w:tblPr>
              <w:tblW w:w="9414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3"/>
              <w:gridCol w:w="2201"/>
            </w:tblGrid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Oferowany okres gwarancji na przedmiot zamówienia: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6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iesięcy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okres wyrażony w pełnych miesiącach – okres nie krótszy niż 12 miesięcy i nie dłuższy niż 24 miesiące)</w:t>
            </w:r>
          </w:p>
        </w:tc>
      </w:tr>
      <w:tr>
        <w:trPr>
          <w:trHeight w:val="216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40"/>
              <w:ind w:left="459" w:hanging="459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jest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  <w:t xml:space="preserve"> / nie jest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ynnym podatnikiem podatku od towarów i usług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 a nr rachunku bankowego……………………………………………………………………………został otwartyw związku z prowadzoną działalnością gospodarczą i został zgłoszony jako rachunek rozliczeniow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Świadczona usługa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  <w:t>podlega / nie podleg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echanizm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wi</w:t>
            </w:r>
            <w:r>
              <w:rPr>
                <w:rFonts w:cs="Arial" w:ascii="Arial" w:hAnsi="Arial"/>
                <w:sz w:val="22"/>
                <w:szCs w:val="22"/>
              </w:rPr>
              <w:t xml:space="preserve"> podzielonej płatności, o którym mowa w art. 108a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stawy z dn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a</w:t>
            </w:r>
            <w:r>
              <w:rPr>
                <w:rFonts w:cs="Arial" w:ascii="Arial" w:hAnsi="Arial"/>
                <w:sz w:val="22"/>
                <w:szCs w:val="22"/>
              </w:rPr>
              <w:t xml:space="preserve"> 11.03.2004 r. o podatku od towarów i usług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poznał się ze Specyfikacją Istotnych Warunków Zamówienia oraz wzorem umowy i nie wnosi do nich zastrzeżeń oraz przyjmuje warunki w nich zawarte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ykonawca uważa się za związanego niniejszą ofertą przez okres 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30 dni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licząc od dnia otwarcia ofert (włącznie z tym dniem)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przyjmuje postanowienia dotyczące okresu rękojmi, który będzie równy zaoferowanemu w niniejszej ofercie okresowi gwarancji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akceptuje warunki finansowego rozliczenia realizacji przedmiotu zamówienia określone w SIWZ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eastAsia="Cambria" w:cs="Arial" w:ascii="Arial" w:hAnsi="Arial"/>
                <w:sz w:val="22"/>
                <w:szCs w:val="22"/>
                <w:highlight w:val="yellow"/>
              </w:rPr>
              <w:t>jest / nie jest</w:t>
            </w:r>
            <w:r>
              <w:rPr>
                <w:rFonts w:eastAsia="Cambria"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3)</w:t>
            </w:r>
            <w:r>
              <w:rPr>
                <w:rFonts w:eastAsia="Cambria" w:cs="Arial" w:ascii="Arial" w:hAnsi="Arial"/>
                <w:sz w:val="22"/>
                <w:szCs w:val="22"/>
              </w:rPr>
              <w:t xml:space="preserve">  małym lub średnim przedsiębiorcą (zgodnie z zaleceniem Komisji Europejskiej z dnia 6 maja 2003 r. (Dz.U. L 124 z 20.5.2003, s. 36)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      </w:r>
            <w:r>
              <w:rPr>
                <w:rFonts w:eastAsia="Cambria" w:cs="Arial" w:ascii="Arial" w:hAnsi="Arial"/>
                <w:sz w:val="22"/>
                <w:szCs w:val="22"/>
                <w:lang w:val="pl-PL"/>
              </w:rPr>
              <w:t>;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 w:eastAsia="pl-PL"/>
              </w:rPr>
            </w:r>
          </w:p>
        </w:tc>
      </w:tr>
      <w:tr>
        <w:trPr>
          <w:trHeight w:val="28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>
                <w:trHeight w:val="319" w:hRule="atLeast"/>
              </w:trPr>
              <w:tc>
                <w:tcPr>
                  <w:tcW w:w="10093" w:type="dxa"/>
                  <w:tcBorders/>
                </w:tcPr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120" w:after="0"/>
                    <w:ind w:left="459" w:hanging="459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Wykonawca </w:t>
                  </w: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</w:rPr>
                    <w:t>pochodzi / nie pochodz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vertAlign w:val="superscript"/>
                      <w:lang w:val="pl-PL" w:eastAsia="pl-PL"/>
                    </w:rPr>
                    <w:t>3)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z innego państwa członkowskiego Unii Europejskiej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120" w:after="0"/>
                    <w:ind w:left="459" w:hanging="459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pl-PL"/>
                    </w:rPr>
                    <w:t>Oświadczam, że wypełniłem obowiązki informacyjne przewidziane w art. 13 lub art. 14 RODO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pl-PL"/>
                    </w:rPr>
                    <w:t>wobec osób fizycznych, od których dane osobowe bezpośrednio lub pośrednio pozyskałem w celu ubiegania się o udzielenie zamówienia publicznego w niniejszym postępowaniu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120" w:after="120"/>
                    <w:ind w:left="459" w:hanging="459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Wykonawca zamierza powierzy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 xml:space="preserve">ć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Podwykonawcy/Podwykonawcom do wykonania nast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>ę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puj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>ą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cy zakres zamówienia:</w:t>
                  </w:r>
                </w:p>
              </w:tc>
            </w:tr>
            <w:tr>
              <w:trPr>
                <w:trHeight w:val="2572" w:hRule="atLeast"/>
              </w:trPr>
              <w:tc>
                <w:tcPr>
                  <w:tcW w:w="10093" w:type="dxa"/>
                  <w:tcBorders/>
                </w:tcPr>
                <w:tbl>
                  <w:tblPr>
                    <w:tblW w:w="938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9"/>
                    <w:gridCol w:w="3446"/>
                    <w:gridCol w:w="2332"/>
                    <w:gridCol w:w="3106"/>
                  </w:tblGrid>
                  <w:tr>
                    <w:trPr>
                      <w:trHeight w:val="535" w:hRule="atLeast"/>
                    </w:trPr>
                    <w:tc>
                      <w:tcPr>
                        <w:tcW w:w="49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Zwykytekst3"/>
                          <w:ind w:left="-20" w:right="-150" w:hanging="55"/>
                          <w:rPr>
                            <w:rFonts w:ascii="Arial" w:hAnsi="Arial" w:eastAsia="MS Mincho;MS Gothic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8"/>
                            <w:szCs w:val="18"/>
                          </w:rPr>
                          <w:t>Lp.</w:t>
                        </w:r>
                      </w:p>
                      <w:p>
                        <w:pPr>
                          <w:pStyle w:val="Zwykytekst3"/>
                          <w:ind w:right="-150" w:hanging="180"/>
                          <w:rPr>
                            <w:rFonts w:ascii="Arial" w:hAnsi="Arial" w:eastAsia="MS Mincho;MS Gothic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4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8"/>
                            <w:szCs w:val="18"/>
                          </w:rPr>
                          <w:t>Zakres zamówienia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rPr/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8"/>
                            <w:szCs w:val="18"/>
                          </w:rPr>
                          <w:t>Wartość brutto (</w:t>
                        </w:r>
                        <w:r>
                          <w:rPr>
                            <w:rFonts w:eastAsia="MS Mincho;MS Gothic" w:cs="Arial" w:ascii="Arial" w:hAnsi="Arial"/>
                            <w:b/>
                            <w:iCs/>
                            <w:sz w:val="18"/>
                            <w:szCs w:val="18"/>
                          </w:rPr>
                          <w:t>PLN) lub procentowy udział podwykonawstwa</w:t>
                        </w:r>
                      </w:p>
                    </w:tc>
                    <w:tc>
                      <w:tcPr>
                        <w:tcW w:w="310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Arial" w:hAnsi="Arial" w:eastAsia="MS Mincho;MS Gothic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b/>
                            <w:sz w:val="18"/>
                            <w:szCs w:val="18"/>
                          </w:rPr>
                          <w:t>Nazwa i adres podwykonawcy</w:t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49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44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0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427" w:hRule="atLeast"/>
                    </w:trPr>
                    <w:tc>
                      <w:tcPr>
                        <w:tcW w:w="4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4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4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MS Gothic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MS Gothic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Tekstpodstawowywcity2"/>
                    <w:tabs>
                      <w:tab w:val="clear" w:pos="708"/>
                      <w:tab w:val="left" w:pos="318" w:leader="none"/>
                    </w:tabs>
                    <w:spacing w:lineRule="auto" w:line="240" w:before="120" w:after="40"/>
                    <w:ind w:left="318" w:hanging="283"/>
                    <w:jc w:val="both"/>
                    <w:rPr>
                      <w:rFonts w:ascii="Arial" w:hAnsi="Arial" w:cs="Arial"/>
                      <w:color w:val="FF0000"/>
                      <w:sz w:val="6"/>
                      <w:szCs w:val="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6"/>
                      <w:vertAlign w:val="superscript"/>
                      <w:lang w:val="pl-PL" w:eastAsia="pl-PL"/>
                    </w:rPr>
                    <w:t>3)</w:t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6"/>
                      <w:lang w:val="pl-PL" w:eastAsia="pl-PL"/>
                    </w:rPr>
                    <w:t xml:space="preserve"> Niepotrzebne wykreślić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zobowiązuje się do wniesienia przed zawarciem umowy zabezpieczenia należytego wykonania umowy w wysok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>5 % ceny ofertowej brutto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12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została złożona na .............. kolejno ponumerowanych stronach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00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6" w:top="638" w:footer="1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64160</wp:posOffset>
              </wp:positionH>
              <wp:positionV relativeFrom="paragraph">
                <wp:posOffset>38481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30.3pt;mso-position-vertical-relative:text;margin-left:-2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42.2020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>
        <w:lang w:val="en-US" w:eastAsia="en-US"/>
      </w:rPr>
      <w:t xml:space="preserve">                         </w:t>
    </w:r>
    <w:r>
      <w:rPr>
        <w:lang w:val="en-US" w:eastAsia="en-US"/>
      </w:rPr>
      <w:tab/>
      <w:tab/>
    </w:r>
    <w:r>
      <w:rPr/>
      <w:t xml:space="preserve">     </w: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42.202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0"/>
      <w:szCs w:val="20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color w:val="000000"/>
    </w:rPr>
  </w:style>
  <w:style w:type="character" w:styleId="WW8Num40z2">
    <w:name w:val="WW8Num40z2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  <w:color w:val="000000"/>
      <w:sz w:val="16"/>
      <w:szCs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8:00Z</dcterms:created>
  <dc:creator>Skrobotowicz</dc:creator>
  <dc:description/>
  <dc:language>en-US</dc:language>
  <cp:lastModifiedBy>Małgorzata</cp:lastModifiedBy>
  <cp:lastPrinted>2020-12-21T11:26:00Z</cp:lastPrinted>
  <dcterms:modified xsi:type="dcterms:W3CDTF">2020-12-21T10:26:00Z</dcterms:modified>
  <cp:revision>19</cp:revision>
  <dc:subject/>
  <dc:title>załącznik nr 1strona 1/2 Formularz oferty znak sprawy:1/09</dc:title>
</cp:coreProperties>
</file>