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…………………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Kartuz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FERTA CEN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ytanie ofertowe, składam niniejszą ofertę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center" w:pos="4896" w:leader="none"/>
          <w:tab w:val="right" w:pos="9432" w:leader="none"/>
        </w:tabs>
        <w:ind w:left="284" w:hanging="28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 xml:space="preserve">opracowaniu ekspertyzy/opinii biegłego/specjalisty w zakresie hydrologii, hydrogeologii, stosunków wodnych i melioracji wodnych na potrzeby postępowania w sprawie zmiany stanu wody na gruntach nr </w:t>
      </w:r>
      <w:r>
        <w:rPr>
          <w:rFonts w:cs="Arial" w:ascii="Arial" w:hAnsi="Arial"/>
          <w:b/>
          <w:i/>
        </w:rPr>
        <w:t>12/18 i 12/19 obr. 1 w Kartuzach,</w:t>
      </w:r>
      <w:r>
        <w:rPr>
          <w:rFonts w:cs="Arial" w:ascii="Arial" w:hAnsi="Arial"/>
          <w:b/>
          <w:bCs/>
          <w:i/>
          <w:color w:val="000000"/>
        </w:rPr>
        <w:t xml:space="preserve"> ze szkodą dla gruntu nr 12/103 obr. 1 w Kartuzach, prowadzonego w trybie art. 234 ustawy Prawo wodne.</w:t>
      </w:r>
    </w:p>
    <w:p>
      <w:pPr>
        <w:pStyle w:val="Normal"/>
        <w:tabs>
          <w:tab w:val="clear" w:pos="708"/>
          <w:tab w:val="left" w:pos="426" w:leader="none"/>
          <w:tab w:val="center" w:pos="4896" w:leader="none"/>
          <w:tab w:val="right" w:pos="9432" w:leader="none"/>
        </w:tabs>
        <w:ind w:left="284" w:hanging="284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w/w usługi za cen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 …………………………..zł, VAT ………….………….. zł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……………………..…….zł, (słownie złotych: 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wykonanych opinii/ekspertyz na potrzeby postępowań prowadzonych w trybie art. 234 ustawy Prawo wodne (szt.) - 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je - ……………sz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osiadane upr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wyrażam zgodę na zapisy w nim zawa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niezbędne, do wykonania zadania, doświadczenie i wiedzę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fercie podałem prawdziwe dane dotyczące ilości wykonanych opinii/eksperty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: ……………………. Data: …………. Podpis: ……………………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14:00Z</dcterms:created>
  <dc:creator>szkolenie</dc:creator>
  <dc:description/>
  <dc:language>en-US</dc:language>
  <cp:lastModifiedBy>admin</cp:lastModifiedBy>
  <cp:lastPrinted>2019-09-26T11:05:00Z</cp:lastPrinted>
  <dcterms:modified xsi:type="dcterms:W3CDTF">2022-03-09T11:14:00Z</dcterms:modified>
  <cp:revision>2</cp:revision>
  <dc:subject/>
  <dc:title/>
</cp:coreProperties>
</file>