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804" w:hanging="694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Znak sprawy: OŚ.7031.2.2024</w:t>
      </w:r>
    </w:p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Kartuzy</w:t>
      </w:r>
    </w:p>
    <w:p>
      <w:pPr>
        <w:pStyle w:val="Normal"/>
        <w:autoSpaceDE w:val="false"/>
        <w:ind w:left="6804" w:hanging="0"/>
        <w:rPr/>
      </w:pPr>
      <w:r>
        <w:rPr>
          <w:rFonts w:cs="Arial" w:ascii="Arial" w:hAnsi="Arial"/>
          <w:b/>
          <w:bCs/>
          <w:sz w:val="22"/>
          <w:szCs w:val="22"/>
        </w:rPr>
        <w:t>Urząd Miejski w Kartuzach</w:t>
      </w:r>
    </w:p>
    <w:p>
      <w:pPr>
        <w:pStyle w:val="Normal"/>
        <w:autoSpaceDE w:val="false"/>
        <w:ind w:left="6804" w:hanging="0"/>
        <w:rPr/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680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łożona przez Wykonawcę, którego reprezentuję, w postępowaniu o udzielenie zamówienia </w:t>
      </w:r>
      <w:r>
        <w:rPr>
          <w:rFonts w:cs="Arial" w:ascii="Arial" w:hAnsi="Arial"/>
          <w:color w:val="000000"/>
          <w:sz w:val="22"/>
          <w:szCs w:val="22"/>
        </w:rPr>
        <w:t>pn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dbiór, transport i zagospodarowania bioodpadów z Pszok w Kartuzach,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y  ul. F. Sędzickiego 40, w okresie od 15.11.2024 r. do 15.11.2025 r.”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O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OFERTOWA  </w:t>
            </w:r>
          </w:p>
          <w:p>
            <w:pPr>
              <w:pStyle w:val="Normal"/>
              <w:autoSpaceDE w:val="false"/>
              <w:spacing w:before="60" w:after="80"/>
              <w:ind w:left="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Wykonawca oferuje realizację zamówienia na warunkach okre</w:t>
            </w:r>
            <w:r>
              <w:rPr>
                <w:rFonts w:eastAsia="TimesNewRoman;MS Gothic" w:cs="Arial" w:ascii="Arial" w:hAnsi="Arial"/>
                <w:b/>
                <w:sz w:val="22"/>
                <w:szCs w:val="22"/>
                <w:vertAlign w:val="superscript"/>
              </w:rPr>
              <w:t>ś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lonych w Przedmiocie zamówienia za cenę ofertową i w instalacji: </w:t>
            </w:r>
          </w:p>
          <w:tbl>
            <w:tblPr>
              <w:tblW w:w="941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5025"/>
            </w:tblGrid>
            <w:tr>
              <w:trPr>
                <w:trHeight w:val="421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  <w:t>Cena ryczałtowa netto za realizację przedmiotu zamówienia: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  <w:t>Wartość podatku VAT wg stawki 8 %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ena ryczałtowa brutto za realizację przedmiotu zamówienia: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azwa i adres instalacji zagospodarowania odpadów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42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nagrodzenie Wykonawcy wyliczone zostało na podstawie szacunkowych ilości elementów rozliczeniowych przedmiotu umowy (60 Mg bioodpadów) oraz jednostkowych cen określonych przez Wykonawcę w złożonej ofercie, które wynoszą odpowiednio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5090"/>
              <w:gridCol w:w="3678"/>
            </w:tblGrid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Elementy rozliczeniowe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Jednostkowa cena netto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dbiór, transport i zagospodarowania bioodpadów z Pszok w Kartuzach, przy  ul. F. Sędzickiego 40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80" w:after="80"/>
                    <w:jc w:val="right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zł/Mg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ind w:left="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4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40"/>
              <w:ind w:left="459" w:hanging="459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jest 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: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0_1333201260"/>
            <w:bookmarkStart w:id="1" w:name="__Fieldmark__0_133320126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mikroprzedsiębiorstwem, 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1_1333201260"/>
            <w:bookmarkStart w:id="3" w:name="__Fieldmark__1_1333201260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mały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2_1333201260"/>
            <w:bookmarkStart w:id="5" w:name="__Fieldmark__2_1333201260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średni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3_1333201260"/>
            <w:bookmarkStart w:id="7" w:name="__Fieldmark__3_1333201260"/>
            <w:bookmarkEnd w:id="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ą prowadzącą jednoosobową działalnością gospodarczą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4_1333201260"/>
            <w:bookmarkStart w:id="9" w:name="__Fieldmark__4_1333201260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ą fizyczną nieprowadzącą działalności gospodarczej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5_1333201260"/>
            <w:bookmarkStart w:id="11" w:name="__Fieldmark__5_1333201260"/>
            <w:bookmarkEnd w:id="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inny rodzaj.</w:t>
            </w:r>
          </w:p>
          <w:p>
            <w:pPr>
              <w:pStyle w:val="Tekstpodstawowywcity2"/>
              <w:numPr>
                <w:ilvl w:val="1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283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Mikroprzedsiębiorstwo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o, które zatrudnia mniej niż 10 osób i którego roczny obrót lub roczna suma bilansowa nie przekracza 2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Małe przedsiębiorstwo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Średnie przedsiębiorstwa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>W przypadku Wykonawców wspólnie ubiegających się zamówienie należy uwzględnić kategorię przedsiębiorstwa lidera konsorcjum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pl-PL"/>
              </w:rPr>
              <w:t>Wykonawca o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świadcza, że cena oferty obejmuje wszystkie </w:t>
            </w:r>
            <w:r>
              <w:rPr>
                <w:rFonts w:cs="Arial" w:ascii="Arial" w:hAnsi="Arial"/>
                <w:sz w:val="22"/>
                <w:szCs w:val="20"/>
              </w:rPr>
              <w:t>elementy cenotwórcze, wynikające z zakresu i sposobu realizacji przedmiotu zamówienia</w:t>
            </w:r>
            <w:r>
              <w:rPr>
                <w:rFonts w:cs="Arial" w:ascii="Arial" w:hAnsi="Arial"/>
                <w:sz w:val="22"/>
                <w:szCs w:val="20"/>
                <w:lang w:val="pl-PL"/>
              </w:rPr>
              <w:t>.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Wszystkie inne koszty jakie poniesiemy przy realizacji zamówienia, nie uwzględnione w cenie oferty nie będą obciążały Zamawiającego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 opisem przedmiotu zamówienia oraz wzorem umowy i nie wnosi do nich zastrzeżeń oraz przyjmuje warunki w nich zawarte;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)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120"/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>ą</w:t>
            </w:r>
            <w:r>
              <w:rPr/>
              <w:t>cy zakres zamówienia:</w:t>
            </w:r>
          </w:p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3567"/>
              <w:gridCol w:w="2104"/>
              <w:gridCol w:w="3048"/>
            </w:tblGrid>
            <w:tr>
              <w:trPr>
                <w:trHeight w:val="596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ＭＳ 明朝" w:cs="Arial" w:ascii="Arial" w:hAnsi="Arial"/>
                      <w:b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1134" w:leader="none"/>
              </w:tabs>
              <w:spacing w:lineRule="auto" w:line="240" w:before="0" w:after="40"/>
              <w:ind w:left="0" w:hanging="0"/>
              <w:jc w:val="both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6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</w:t>
            </w:r>
          </w:p>
          <w:p>
            <w:pPr>
              <w:pStyle w:val="Normal"/>
              <w:autoSpaceDE w:val="false"/>
              <w:spacing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</w:t>
        <w:tab/>
        <w:t>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8"/>
        </w:rPr>
        <w:t xml:space="preserve">4)    </w:t>
      </w:r>
      <w:r>
        <w:rPr>
          <w:rFonts w:cs="Arial" w:ascii="Arial" w:hAnsi="Arial"/>
          <w:sz w:val="16"/>
          <w:szCs w:val="16"/>
        </w:rPr>
        <w:t xml:space="preserve">Dokument poświadczający uprawnienia do prowadzenia działalności  w zakresie zbierania i/lub przetwarzania odpadów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20"/>
              <w:szCs w:val="20"/>
            </w:rPr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OŚ.7031.2.2024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b/>
              <w:color w:val="000080"/>
              <w:sz w:val="26"/>
              <w:szCs w:val="26"/>
            </w:rPr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/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  <w:r>
            <w:rPr>
              <w:lang w:val="en-US" w:eastAsia="en-US"/>
            </w:rPr>
            <w:t xml:space="preserve">                                   </w:t>
          </w: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70" w:hanging="690"/>
      </w:pPr>
      <w:rPr>
        <w:vertAlign w:val="superscrip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b w:val="false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vertAlign w:val="superscript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55:00Z</dcterms:created>
  <dc:creator>Skrobotowicz</dc:creator>
  <dc:description/>
  <cp:keywords/>
  <dc:language>en-US</dc:language>
  <cp:lastModifiedBy>admin</cp:lastModifiedBy>
  <cp:lastPrinted>2024-11-06T15:20:00Z</cp:lastPrinted>
  <dcterms:modified xsi:type="dcterms:W3CDTF">2024-11-06T14:57:00Z</dcterms:modified>
  <cp:revision>6</cp:revision>
  <dc:subject/>
  <dc:title>załącznik nr 1strona 1/2 Formularz oferty znak sprawy:1/09</dc:title>
</cp:coreProperties>
</file>